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Załącznik Nr 1 do zarządzenia Nr 37/2005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Burmistrza  Zelowa z dnia 12.09.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KŁAD OSOBOWY OBWODOWEJ KOMISJI WYBORCZEJ NR  1 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356"/>
        <w:gridCol w:w="2160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ejsce zamieszkania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komitetu wyborczego dokonującego zgłosze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>Pawlak Rob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Andrzeja Lepper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łecka Te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dydata na Prezydenta RP Lecha Aleksandra Kaczyński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rczyńska Magdal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ryc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rosława Kalin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obro Elżbi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Donalda Tusk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górska Moni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ndydata na Prezydenta RP Marka Borowskieg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ewniczak Małgorz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Henryki Bochniarz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 Ren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Zbigniewa Relig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dnarek Ha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dydata na Prezydenta RP Jana Pyszk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dziako Leon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soba wskazana przez Burmistrz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7:00Z</dcterms:created>
  <dc:creator>Urząd Miejski w Zelowie</dc:creator>
  <dc:description/>
  <dc:language>en-US</dc:language>
  <cp:lastModifiedBy>Urząd Miejski w Zelowie</cp:lastModifiedBy>
  <dcterms:modified xsi:type="dcterms:W3CDTF">2005-09-16T08:07:00Z</dcterms:modified>
  <cp:revision>2</cp:revision>
  <dc:subject/>
  <dc:title>               ZARZĄDZENIE NR  37/2005</dc:title>
</cp:coreProperties>
</file>